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398434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64421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